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 №2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роману А.С.Пушкина «Дубровский». 6 кл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1.Найдите </w:t>
      </w:r>
      <w:r>
        <w:rPr>
          <w:b/>
          <w:u w:val="single"/>
        </w:rPr>
        <w:t xml:space="preserve">правильный </w:t>
      </w:r>
      <w:r>
        <w:rPr>
          <w:b/>
        </w:rPr>
        <w:t xml:space="preserve">вариант ответа. </w:t>
      </w:r>
      <w:r>
        <w:rPr>
          <w:b/>
          <w:u w:val="single"/>
        </w:rPr>
        <w:t>Владимир был:</w:t>
      </w:r>
    </w:p>
    <w:p>
      <w:pPr>
        <w:pStyle w:val="Normal"/>
        <w:ind w:left="360" w:hanging="0"/>
        <w:rPr/>
      </w:pPr>
      <w:r>
        <w:rPr>
          <w:i/>
        </w:rPr>
        <w:t>а) чиновник                   б) гвардейский офицер                 в) полковник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ладимира заставило срочно поехать домой:</w:t>
      </w:r>
    </w:p>
    <w:p>
      <w:pPr>
        <w:pStyle w:val="Normal"/>
        <w:ind w:left="360" w:hanging="0"/>
        <w:rPr/>
      </w:pPr>
      <w:r>
        <w:rPr>
          <w:i/>
        </w:rPr>
        <w:t>а) сообщение от отца              б) письмо от няни     в) решение продать имени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Село Дубровского называлось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Кирасевка                б) Кистеневка           в) Лаптевк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>4. Владимир поджег дом, чтобы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отомстить Троекуров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расправиться с исправником и Шабашкины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дом не достался врагу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 Гордостью Троекурова была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свиноферма                 б) псарня               в) мельниц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>6. Владимир Дубровский стал французом-учителем, чтобы:</w:t>
      </w:r>
    </w:p>
    <w:p>
      <w:pPr>
        <w:pStyle w:val="Normal"/>
        <w:ind w:left="360" w:hanging="0"/>
        <w:rPr/>
      </w:pPr>
      <w:r>
        <w:rPr>
          <w:i/>
        </w:rPr>
        <w:t xml:space="preserve">а) отомстить врагу                            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 xml:space="preserve">б) быть рядом с Марьей Кирилловной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обучать сына Троекурова Сашу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Дефорж убил медведя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на охоте    б) в доме Троекурова      в) на дворе барской усадьбы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>8. Троекуров полюбил Дефоржа:</w:t>
      </w:r>
    </w:p>
    <w:p>
      <w:pPr>
        <w:pStyle w:val="Normal"/>
        <w:ind w:left="360" w:hanging="0"/>
        <w:rPr/>
      </w:pPr>
      <w:r>
        <w:rPr>
          <w:i/>
        </w:rPr>
        <w:t xml:space="preserve">а) за хорошее преподавание французского языка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) за смелость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за доброе отношение к Саш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9. В случае трудностей Маше было нужно: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а) написать письмо и передать его через верных людей Дубровскому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б) прислать слугу к Дубровскому      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в) бросить кольцо в дупло заветного дуб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0. Марья Кириловна отказалась от помощи Дубровского, потому что: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а) разлюбила его    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б) обиделась на него за опоздание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) обвенчалась в церкви с Верейским и должна хранить ему верность</w:t>
      </w:r>
    </w:p>
    <w:p>
      <w:pPr>
        <w:pStyle w:val="Style15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произведении автор затрагивает темы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) Бесправного положения крепостных крестьян</w:t>
      </w:r>
    </w:p>
    <w:p>
      <w:pPr>
        <w:pStyle w:val="Style15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б)  Произвол и безнаказанность помещиков </w:t>
      </w:r>
    </w:p>
    <w:p>
      <w:pPr>
        <w:pStyle w:val="Style15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)  Продажность чиновников</w:t>
      </w:r>
    </w:p>
    <w:p>
      <w:pPr>
        <w:pStyle w:val="Style15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г)  Восстание крестьян под предводительством Пугачева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2.Представителями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барства дикого, без чувства, без закона»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являются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)  Дубровский А.Г.                              б)  Троекуров К.П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)   Дубровский В.А.                             г)   Князь Верейский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ыберите эпизоды, подчеркивающие жестокость, отсутствие человеческих ценностей у помещиков-самодуров: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)Забава с медведем                  б )Пожар в Кистеневке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)  На псарне Троекурова          г)   В беседке у ручья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ладимир Дубровский отказался отомстить  Троекурову, потому что: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) Простил Троекурову  нанесенную обиду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б)  Испугался, что будет облечен и наказан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)   Глубоко и искренне полюбил Машу Троекурову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г)   Еще не до конца продумал план мести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/>
          <w:i/>
          <w:sz w:val="24"/>
          <w:szCs w:val="24"/>
          <w:shd w:fill="FFFFFF" w:val="clear"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к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ой  работе  №2, 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  по роману А.С.Пушкина «Дубровский».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436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1"/>
        <w:gridCol w:w="17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ind w:right="14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>Критерии оценивания</w:t>
      </w:r>
    </w:p>
    <w:p>
      <w:pPr>
        <w:pStyle w:val="Normal"/>
        <w:ind w:left="284" w:hanging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ind w:right="140" w:hanging="0"/>
        <w:jc w:val="center"/>
        <w:rPr>
          <w:iCs/>
        </w:rPr>
      </w:pPr>
      <w:r>
        <w:rPr>
          <w:iCs/>
        </w:rPr>
        <w:t>Максимальное число баллов за выполнение теста -  19 баллов</w:t>
      </w:r>
    </w:p>
    <w:p>
      <w:pPr>
        <w:pStyle w:val="Normal"/>
        <w:ind w:right="140" w:hanging="0"/>
        <w:rPr>
          <w:iCs/>
        </w:rPr>
      </w:pPr>
      <w:r>
        <w:rPr>
          <w:iCs/>
        </w:rPr>
      </w:r>
    </w:p>
    <w:p>
      <w:pPr>
        <w:pStyle w:val="Normal"/>
        <w:ind w:right="140" w:hanging="0"/>
        <w:rPr>
          <w:iCs/>
        </w:rPr>
      </w:pPr>
      <w:r>
        <w:rPr/>
        <w:t xml:space="preserve">              </w:t>
      </w:r>
      <w:r>
        <w:rPr/>
        <w:t>оценка“5” ставится, если обучающий набрал –   18 -19 баллов</w:t>
      </w:r>
      <w:r>
        <w:rPr>
          <w:highlight w:val="yellow"/>
        </w:rPr>
        <w:br/>
      </w:r>
      <w:r>
        <w:rPr/>
        <w:t xml:space="preserve">              оценка“4” ставится, если обучающий набрал –   14 -17 баллов</w:t>
        <w:br/>
        <w:t xml:space="preserve">              оценка“3” ставится, если обучающий набрал –   10 -13 баллов</w:t>
        <w:br/>
        <w:t xml:space="preserve">              оценка“2” ставится, если обучающий набрал –   9 и менее баллов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ind w:left="284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трольная работа  № 2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роману А. С. Пушкина «Дубровский». 6 класс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ланк ответов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ата_____________________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6345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</w:t>
      </w:r>
      <w:r>
        <w:rPr>
          <w:rFonts w:eastAsia="Calibri"/>
          <w:b/>
          <w:lang w:eastAsia="en-US"/>
        </w:rPr>
        <w:t>Всего набрано баллов________                       Оценка _________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</w:t>
      </w:r>
      <w:r>
        <w:rPr>
          <w:rFonts w:eastAsia="Calibri"/>
          <w:b/>
          <w:lang w:eastAsia="en-US"/>
        </w:rPr>
        <w:t>Учитель</w:t>
      </w:r>
    </w:p>
    <w:p>
      <w:pPr>
        <w:pStyle w:val="Normal"/>
        <w:ind w:left="284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4:00Z</dcterms:created>
  <dc:creator>xXx</dc:creator>
  <dc:description/>
  <cp:keywords/>
  <dc:language>en-US</dc:language>
  <cp:lastModifiedBy>user1</cp:lastModifiedBy>
  <cp:lastPrinted>2020-10-08T12:33:00Z</cp:lastPrinted>
  <dcterms:modified xsi:type="dcterms:W3CDTF">2020-10-08T09:34:00Z</dcterms:modified>
  <cp:revision>23</cp:revision>
  <dc:subject/>
  <dc:title>Контрольная работа по роману А</dc:title>
</cp:coreProperties>
</file>